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го общего образования, 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ой приказом от 29.08.2025 №159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  <w:t>«Практикум по решению задач по матема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hadow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b/>
          <w:b/>
          <w:shadow/>
          <w:color w:val="555555"/>
          <w:sz w:val="23"/>
          <w:szCs w:val="23"/>
        </w:rPr>
      </w:pPr>
      <w:r>
        <w:rPr>
          <w:rFonts w:cs="Times New Roman" w:ascii="Times New Roman" w:hAnsi="Times New Roman"/>
          <w:b/>
          <w:shadow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23"/>
          <w:szCs w:val="23"/>
        </w:rPr>
      </w:pPr>
      <w:r>
        <w:rPr>
          <w:rFonts w:cs="Times New Roman" w:ascii="Times New Roman" w:hAnsi="Times New Roman"/>
          <w:color w:val="555555"/>
          <w:sz w:val="23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color w:val="555555"/>
          <w:sz w:val="32"/>
          <w:szCs w:val="23"/>
        </w:rPr>
      </w:pPr>
      <w:r>
        <w:rPr>
          <w:rFonts w:cs="Times New Roman" w:ascii="Times New Roman" w:hAnsi="Times New Roman"/>
          <w:color w:val="555555"/>
          <w:sz w:val="32"/>
          <w:szCs w:val="23"/>
        </w:rPr>
      </w:r>
    </w:p>
    <w:p>
      <w:pPr>
        <w:pStyle w:val="Normal"/>
        <w:shd w:fill="FFFFFF" w:val="clear"/>
        <w:spacing w:lineRule="atLeast" w:line="394" w:before="0" w:after="144"/>
        <w:textAlignment w:val="baseline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Уметь выполнять вычисления и преобразов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 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логарифм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 Вычислять значения числовых и буквенных выражений, осуществляя необходимые подстановки и преобразова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 Проводить по известным формулам и правилам преобразования буквенных выражений, включающих степени, радикалы, логарифмы и тригонометрические функци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Уметь решать уравнения и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 Решать рациональные, иррациональные, показательные, тригонометрические и логарифмические уравнения, их систем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 Решать уравнения, простейшие системы уравнений, используя свойства функций и их графиков; использовать для приближенного решения уравнений и неравенств графический метод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 Решать рациональные, показательные и логарифмические неравенства, их системы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Уметь выполнять действия с функция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 Определять значение функции по значению аргумента при различных способах задания функции; описывать по графику поведение и свойства функции, находить по графику функции наибольшее и наименьшее значения; строить граф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 Вычислять производные и первообразные элементар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 Исследовать в простейших случаях функции на монотонность, находить наибольшее и наименьшее значения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Уметь выполнять действия с геометрическими фигурами, координатами и вектора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 Решать планиметрические задачи на нахождение геометрических величин (длин, углов, площадей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 Решать простейшие стереометрические задачи на нахождение геометрических величин (длин, углов, площадей, объёмов); использовать при решении стереометрических задач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иметрические факты и метод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 Определять координаты точки; проводить операции над векторами, вычислять длину и координаты вектора, угол между векторам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Уметь строить и исследовать простейшие математические модел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 Моделировать реальные ситуации на языке алгебры, составлять уравнения и неравенства по условию задачи; исследовать построенные модели с использованием аппарата алгеб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 Моделировать реальные ситуации на языке геометрии, исследовать построенные модели с использованием геометрических понятий и теорем, аппарата алгебры; решать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задачи, связанные с нахождением геометрических величин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 Проводить доказательные рассуждения при решении задач, оценивать логическую правильность рассуждений, распознавать логически некорректные рассужд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 Моделировать реальные ситуации на языке теории вероятностей и статистики, вычислять в простейших случаях вероятности событ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Уметь использовать приобретенные знания и умения в практической деятельности и повседневной жизн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 Анализировать реальные числовые данные, информацию статистического характера; осуществлять практические расчеты по формулам; пользоваться оценкой и прикидкой пр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х расчета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 Описывать с помощью функций различные реальные зависимости между величинами и интерпретировать их графики; извлекать информацию, представленную в таблицах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иаграммах, графика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 Решать прикладные задачи, в том числе социально-экономического и физического характера, на наибольшие и наименьшие значения, на нахождение скорости и ускор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КУРС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Алгебр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1Числа, корни и степен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1 Целые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2 Степень с натуральным показателе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3 Дроби, проценты, рациональные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4 Степень с целым показателем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5 Корень степен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eastAsia="ru-RU"/>
        </w:rPr>
        <w:t>&gt; 1 и его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6 Степень с рациональным показателем и её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7 Свойства степени с действительным показателем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2Основы тригонометр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1 Синус, косинус, тангенс, котангенс произвольного уг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2 Радианная мера уг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3 Синус, косинус, тангенс и котангенс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4 Основные тригонометрические тожде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5 Формулы приведе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6 Синус, косинус и тангенс суммы и разности двух угло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7 Синус и косинус двойного угл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3Логарифм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1 Логарифм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2 Логарифм произведения, частного, степен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3 Десятичный и натуральный логарифмы, числ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е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.4 Преобразования выражен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1 Преобразования выражений, включающих арифметические операции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2 Преобразования выражений, включающих операцию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ведения в степень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3 Преобразования выражений, включающих корн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ой степен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4 Преобразования тригонометрических выражен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5 Преобразование выражений, включающих операцию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гарифмирова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6 Модуль (абсолютная величина) числ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 Уравнения и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.1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 Квадрат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2 Рациональ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 Иррациональ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4 Тригонометрически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5 Показательны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6 Логарифмические урав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7 Равносильность уравнений, систем уравнен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8 Простейшие системы уравнений с двумя неизвестны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9 Основные приёмы решения систем уравнений: подстановка, алгебраическое сложение, введение новых переменн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10 Использование свойств и графиков функций при решении уравнен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1 Изображение на координатной плоскости множества решений уравнений с двумя переменными и их систе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12 Применение математических методов для решения содержательных задач из различных областей науки и практики. Интерпретация результата, учёт реальных ограничен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.2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1 Квадратны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2 Рациональны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3 Показательны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4 Логарифмические неравенства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5 Системы линейных неравенст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6 Системы неравенств с одной переменно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7 Равносильность неравенств, систем неравенств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8 Использование свойств и графиков функций при решении неравенст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9 Метод интервалов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10 Изображение на координатной плоскости множества решений неравенств с двумя переменными и их систе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1Определение и график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 Функция, область определения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2 Множество значений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3 График функции. Примеры функциональных зависимостей в реальных процессах и явлениях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4 Обратная функция. График обратной функции Преобразования графиков: параллельный перенос, симметрия относительно осей координат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2 Элементарное исследование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1 Монотонность функции. Промежутки возрастания и убыван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2 Чётность и нечётность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 Периодичность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 Ограниченность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5 Точки экстремума (локального максимума и минимума)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6 Наибольшее и наименьшее значения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3.3 Основные элементарные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1 Линейн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2 Функция, описывающая обратную пропорциональную зависимость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 Квадратичн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4 Степенная функция с натуральным показателем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5 Тригонометрические функции, их график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6 Показательн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7 Логарифмическая функция, её граф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 Начала математического анализа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1 Производная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1 Понятие о производной функции, геометрический смысл производно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2 Физический смысл производной, нахождение скорости для процесса, заданного формулой или графиком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3 Уравнение касательной к графику функц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4 Производные суммы, разности, произведения, частног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5 Производные основных элементар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6 Вторая производная и её физический смысл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2 Исследование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1 Применение производной к исследованию функций и построению графиков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2 Примеры использования производной для нахождения наилучшего решения в прикладных, в том числе социально-экономических, задачах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4.3 Первообразная и интегра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1 Первообразные элементарных функций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2 Примеры применения интеграла в физике и геометри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 Геометрия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1 Планиметр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1 Треугольник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2 Параллелограмм, прямоугольник, ромб, квадрат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3 Трапеция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4 Окружность и круг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5 Окружность, вписанная в треугольник, и окружность, описанная около треугольн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6 Многоугольник. Сумма углов выпуклого многоугольника Правильные многоугольники. Вписанная окружность и описанная окружность правильного многоугольн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2 Прямые и плоскости в пространств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1 Пересекающиеся, параллельные и скрещивающиеся прямые; перпендикулярность прям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2 Параллельность прямой и плоскости, признаки и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3 Параллельность плоскостей, признаки и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4 Перпендикулярность прямой и плоскости, признаки и свойства; перпендикуляр и наклонная; теорема о трёх перпендикуляра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5 Перпендикулярность плоскостей, признаки и свойств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6 Параллельное проектирование. Изображение пространственных фигур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3 Многогранн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1 Призма, её основания, боковые рёбра, высота, боковая поверхность; прямая призма; правильная призм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2 Параллелепипед; куб; симметрии в кубе, в параллелепипед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3 Пирамида, её основание, боковые рёбра, высота, боковая поверхность; треугольная пирамида; правильная пирамид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4 Сечения куба, призмы, пирамид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5 Представление о правильных многогранниках (тетраэдр, куб, октаэдр, додекаэдр и икосаэдр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4 Тела и поверхности вращ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1 Цилиндр. Основание, высота, боковая поверхность, образующая, разверт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2 Конус. Основание, высота, боковая поверхность, образующая, разверт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3 Шар и сфера, их сеч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5 Измерение геометрических величин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1 Величина угла, градусная мера угла, соответствие между величиной угла и длиной дуги окружно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2 Угол между прямыми в пространстве; угол между прямой и плоскостью, угол между плоскостя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3 Длина отрезка, ломаной, окружности, периметр многоугольник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4 Расстояние от точки до прямой, от точки до плоскости; расстояние между параллельными и скрещивающимися прямыми, расстояние между параллельными плоскостя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5.5 Площадь треугольника, параллелограмма, трапеции, круга, сектор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6 Площадь поверхности конуса, цилиндра, сфе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7 Объём куба, прямоугольного параллелепипеда, пирамиды, призмы, цилиндра, конуса, шар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6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Координаты и векто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1 Координаты на прямой, декартовы координаты на плоскости и в пространств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2 Формула расстояния между двумя точками; уравнение сфер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3 Вектор, модуль вектора, равенство векторов; сложение векторов и умножение вектора на число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4 Коллинеарные векторы. Разложение вектора по двум неколлинеарным вектор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5 Компланарные векторы. Разложение по трём некомпланарным вектор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6.6 Координаты вектора; скалярное произведение векторов; угол между векторам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 Элементы комбинаторики, статистики и теории вероятносте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1 Элементы комбинатор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1 Поочередный и одновременный выбор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2 Формулы числа сочетаний и перестановок. Бином Ньютон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2 Элементы статистики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1 Табличное и графическое представление данн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2 Числовые характеристики рядов данных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6.3 Элементы теории вероятносте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1 Вероятности событий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2 Примеры использования вероятностей и статистики при решении прикладных задач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/>
      </w:pPr>
      <w:r>
        <w:rPr/>
        <w:t>11 класс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40"/>
        <w:gridCol w:w="180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 в неделю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геометрических задач по планиметр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уктура и содержание КИМ ЕГЭ по математик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Векторы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Треугольник.  Четырехугольники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алгебраических уравн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ЕГЭ по математике по теме: «Линейные уравнения.  Квадратные уравнения».  Решение уравнений содержащих модуль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ысших степеней. Метод подстанов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ысших степеней. Применение теории делимост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равнений высших степеней. Возвратные уравн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неравенств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шение типовых заданий  ЕГЭ по математике  по теме: «Линейные неравенства.  Метод интервалов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шение текстовых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ешение текстовых задач на движение Решение текстовых задач на работу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ешение текстовых задач на смеси сплавы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21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и с физическим содержанием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с экономическим содержанием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образование выраж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Преобразование выражений, содержащих степени и радикалы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Преобразование логарифмических выражени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Преобразование тригонометрических выражени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ение уравн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Тригонометрические уравнения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Решение л иррациональных, логарифмических уравнений и показательных уравнени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: «Решение комбинированных уравнени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 «Геометрический и физический смысл производной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иповых заданий  ЕГЭ по математике  по теме «Задачи на наибольшее и наименьшее значение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геометрических задач по стереометр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1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шение заданий  ЕГЭ по математике  по теме «Призма. Пирамида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ний  ЕГЭ по математике  по теме «Тела вращения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 координат при решении заданий ЕГЭ по математике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комбинаторики,  статистики и теории вероятн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использования вероятностей и статистики при решении типовых задач ЕГЭ по математик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ежуточная аттеста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 час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</w:tbl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94" w:before="0" w:after="144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54:00Z</dcterms:created>
  <dc:creator>Татьяна</dc:creator>
  <dc:description/>
  <cp:keywords/>
  <dc:language>en-US</dc:language>
  <cp:lastModifiedBy>Пользователь</cp:lastModifiedBy>
  <cp:lastPrinted>2024-09-10T15:54:00Z</cp:lastPrinted>
  <dcterms:modified xsi:type="dcterms:W3CDTF">2025-12-14T21:40:00Z</dcterms:modified>
  <cp:revision>4</cp:revision>
  <dc:subject/>
  <dc:title/>
</cp:coreProperties>
</file>